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651"/>
        <w:gridCol w:w="2421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8. Mjerilo geografske karte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razlikuje vrste geografskih karata prema mjerilu i sadržaju te s pomoću tumača interpretira elemente karte na različitim prostornim razinama.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razlikuje grafičko od brojčanog mjeril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koristi se grafičkim mjerilom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rješav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zadatke pripremljene u digitalnom alatu Wakelet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s://wakelet.com/wake/iT6c8h1KOOXzC8F7DmWtf</w:t>
              </w:r>
            </w:hyperlink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odgovara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na pitanje učitelja 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Što je geografska karta?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čiteljevo izlaganje o podjeli mjerila na grafičko i brojčan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dom u paru na primjerima različitih geografskih karata u atlas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razlik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rojčano i grafičko mjerilo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ideo prilog o mjerenju duljina ravnih linija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www.youtube.com/watch?v=3ObuxUM8m1Y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dom u paru</w:t>
            </w:r>
            <w:r>
              <w:rPr>
                <w:rFonts w:cs="Calibri"/>
                <w:b/>
                <w:sz w:val="20"/>
                <w:szCs w:val="20"/>
              </w:rPr>
              <w:t xml:space="preserve"> računa </w:t>
            </w:r>
            <w:r>
              <w:rPr>
                <w:rFonts w:cs="Calibri"/>
                <w:sz w:val="20"/>
                <w:szCs w:val="20"/>
              </w:rPr>
              <w:t>udaljenost između dvije točke u prostoru koristeći se grafičkim mjerilom (radni listić, Prilog 1.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ideo prilog o mjerenju duljina zakrivljenih lini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www.youtube.com/watch?v=arFp2XSLJcU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radom u par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mjer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duljinu zakrivljenih linija papirnatom trakom i očitava duljinu na grafičkom mjerilu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ovjer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ješenja s učiteljem i ostalim učenicima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rješava </w:t>
            </w:r>
            <w:r>
              <w:rPr>
                <w:rFonts w:cs="Calibri"/>
                <w:bCs/>
                <w:sz w:val="20"/>
                <w:szCs w:val="20"/>
              </w:rPr>
              <w:t>8. zadatak u radnoj bilježnici na str. 21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spunjava i</w:t>
            </w:r>
            <w:r>
              <w:rPr>
                <w:rFonts w:cs="Calibri"/>
                <w:sz w:val="20"/>
                <w:szCs w:val="20"/>
              </w:rPr>
              <w:t>zlaznu karticu s pitanjima za provjeru usvojenosti ishoda  (Prilog 2.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- promatranje i  pitanja na satu te davanje povratnih informacija učeniku, izlazna kartica s pitanjima za provjeru usvojenosti ishoda (Prilog 2.)</w:t>
            </w:r>
          </w:p>
        </w:tc>
      </w:tr>
    </w:tbl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Matematika, Učiti kako učiti, Osobni i socijalni razvoj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M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 xml:space="preserve"> C. 5. 1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. Opisuje skupove točaka u ravnini te analizira i primjenjuje njihova svojstva i odnose. 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M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 xml:space="preserve"> D. 5. 2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.  Odabire i preračunava pogodne mjerne jedinice. 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M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 xml:space="preserve"> A. 5. 5</w:t>
      </w:r>
      <w:r>
        <w:rPr>
          <w:rFonts w:cs="Calibri" w:ascii="Barlow SK;Calibri" w:hAnsi="Barlow SK;Calibri"/>
          <w:sz w:val="20"/>
          <w:szCs w:val="20"/>
          <w:lang w:eastAsia="en-US"/>
        </w:rPr>
        <w:t>. Računa s decimalnim brojevima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uku D.2.2.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Učenik ostvaruje dobru komunikaciju s drugima, uspješno surađuje u različitim situacijama i spreman je zatražiti i ponuditi pomoć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sr A.2.4.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Razvija radne navike.</w:t>
      </w:r>
    </w:p>
    <w:p>
      <w:pPr>
        <w:pStyle w:val="Normal"/>
        <w:numPr>
          <w:ilvl w:val="0"/>
          <w:numId w:val="6"/>
        </w:numPr>
        <w:ind w:left="360" w:hanging="360"/>
        <w:rPr>
          <w:rFonts w:ascii="Barlow SK;Calibri" w:hAnsi="Barlow SK;Calibri" w:cs="Barlow SK;Calibri"/>
          <w:sz w:val="20"/>
          <w:szCs w:val="20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osr A.2.3.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Razvija osobne potencijale.</w:t>
      </w:r>
    </w:p>
    <w:p>
      <w:pPr>
        <w:pStyle w:val="Normal"/>
        <w:ind w:left="360" w:hanging="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 Medium;Calibri" w:ascii="Barlow SK Medium;Calibri" w:hAnsi="Barlow SK Medium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Mjerilo geografske karte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MJERILO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kazuje koliko su puta udaljenosti u prirodi umanjene na geografskoj kart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drawing>
                <wp:inline distT="0" distB="0" distL="0" distR="0">
                  <wp:extent cx="2702560" cy="176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Radni listić sa zadacima za vježbanje</w:t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Koristeći se ravnalom i grafičkim mjerilom na karti Hrvatske u atlasu str. 20. izračunaj zračnu udaljenost između :  a) Zagreba i Varaždina                  b) Rijeke i Zadra           c) Karlovca i Zagreba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Na priloženoj skici  s pomoću papira (papirnate trake) i grafičkog mjerila izmjeri duljinu toka rijeke od točke A do točke B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drawing>
          <wp:inline distT="0" distB="0" distL="0" distR="0">
            <wp:extent cx="3370580" cy="12617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 Na karti Panonske  Hrvatske u atlasu str. 22. pomoću papirnate trake i grafičkog mjerila izmjeri duljinu željezničke pruge od Ivanić Grada do Kutine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  <w:t>Prilog 2. Izlazna kartica s pitanjima za provjeru usvojenosti ishoda</w:t>
      </w:r>
    </w:p>
    <w:p>
      <w:pPr>
        <w:pStyle w:val="Normal"/>
        <w:jc w:val="both"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 učenika: _______________________________________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  </w:t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Mjerilo geografske karte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jc w:val="both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Na priloženom isječku karte zaokruži brojčano mjerilo, a precrtaj grafičko mjerilo.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drawing>
          <wp:inline distT="0" distB="0" distL="0" distR="0">
            <wp:extent cx="3716020" cy="2832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</w:t>
      </w:r>
    </w:p>
    <w:p>
      <w:pPr>
        <w:pStyle w:val="Normal"/>
        <w:jc w:val="both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Mjerilo u kojem je izrađen priloženi isječak geografske karte je _______________________.</w:t>
      </w:r>
    </w:p>
    <w:p>
      <w:pPr>
        <w:pStyle w:val="Normal"/>
        <w:jc w:val="both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Koristeći se ravnalom i grafičkim mjerilom na karti Hrvatske u atlasu izračunaj zračunu udaljenost između Šibenika i Dubrovnika.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sectPr>
      <w:headerReference w:type="default" r:id="rId8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  <w:font w:name="Barlow SK Medium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iT6c8h1KOOXzC8F7DmWtf" TargetMode="External"/><Relationship Id="rId3" Type="http://schemas.openxmlformats.org/officeDocument/2006/relationships/hyperlink" Target="https://www.youtube.com/watch?v=3ObuxUM8m1Y" TargetMode="External"/><Relationship Id="rId4" Type="http://schemas.openxmlformats.org/officeDocument/2006/relationships/hyperlink" Target="https://www.youtube.com/watch?v=arFp2XSLJc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8:52:00Z</dcterms:created>
  <dc:creator>vmilic</dc:creator>
  <dc:description/>
  <cp:keywords/>
  <dc:language>en-US</dc:language>
  <cp:lastModifiedBy>Vinko Balaško</cp:lastModifiedBy>
  <dcterms:modified xsi:type="dcterms:W3CDTF">2023-07-16T18:52:00Z</dcterms:modified>
  <cp:revision>2</cp:revision>
  <dc:subject/>
  <dc:title/>
</cp:coreProperties>
</file>